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u w:val="single"/>
        </w:rPr>
        <w:t>Results and conclusion for IRS experi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62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960120" cy="91249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5.55pt" to="80.95pt,7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mming trunks with swim cap 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mming trunks with swim cap of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msuit with swim cap 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msuit with swim cap off</w:t>
            </w:r>
          </w:p>
        </w:tc>
      </w:tr>
      <w:tr>
        <w:trPr>
          <w:trHeight w:val="162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t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3 secon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10 secon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 t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1 secon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12 secon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rd t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3 secon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inute 9 secon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y conclusion: It</w:t>
      </w:r>
      <w:r>
        <w:rPr>
          <w:sz w:val="28"/>
          <w:szCs w:val="28"/>
          <w:u w:val="single"/>
        </w:rPr>
        <w:t xml:space="preserve"> is</w:t>
      </w:r>
      <w:r>
        <w:rPr>
          <w:sz w:val="28"/>
          <w:szCs w:val="28"/>
        </w:rPr>
        <w:t xml:space="preserve"> faster with swim cap. I have come up with a few possible reasons for this. First of all, your hair can trap water, thus creating more drag and slowing you down. Secondly, swim cap are made of water-proofing materials like silicon, thus repelling water, and also since it is covering your head (your hair), it prevents it from trapping w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5:00Z</dcterms:created>
  <dc:creator> </dc:creator>
  <dc:description/>
  <dc:language>en-US</dc:language>
  <cp:lastModifiedBy>Rosyth School</cp:lastModifiedBy>
  <dcterms:modified xsi:type="dcterms:W3CDTF">2010-07-09T06:50:00Z</dcterms:modified>
  <cp:revision>8</cp:revision>
  <dc:subject/>
  <dc:title>Results and conclusion for IRS experiment</dc:title>
</cp:coreProperties>
</file>